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480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децемб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</w:t>
      </w:r>
      <w:r>
        <w:rPr>
          <w:rFonts w:cs="Arial" w:ascii="Arial" w:hAnsi="Arial"/>
          <w:sz w:val="22"/>
          <w:szCs w:val="22"/>
        </w:rPr>
        <w:t xml:space="preserve"> 59. став 1. тачка 25. Статута града Крагујевца („Службени лист града Крагујевца“, број 8/19), члана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члана 49. став 1. Пословника о раду Градског већа („Службени лист града Крагујевца“, број 17/19) и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 xml:space="preserve">9 и 32/20), на седници одржаној 30.децембра 2020. године, донос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П Р О Г Р А М 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1. годину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0"/>
          <w:szCs w:val="20"/>
        </w:rPr>
        <w:t xml:space="preserve">УТВРЂУЈЕ се </w:t>
      </w:r>
      <w:r>
        <w:rPr>
          <w:rFonts w:cs="Arial" w:ascii="Arial" w:hAnsi="Arial"/>
          <w:sz w:val="20"/>
          <w:szCs w:val="20"/>
        </w:rPr>
        <w:t xml:space="preserve">расподела буџетских средстава за </w:t>
      </w:r>
      <w:r>
        <w:rPr>
          <w:rFonts w:cs="Arial" w:ascii="Arial" w:hAnsi="Arial"/>
          <w:sz w:val="20"/>
          <w:szCs w:val="20"/>
          <w:u w:val="single"/>
        </w:rPr>
        <w:t>основно образовање и васпитање</w:t>
      </w:r>
      <w:r>
        <w:rPr>
          <w:rFonts w:cs="Arial" w:ascii="Arial" w:hAnsi="Arial"/>
          <w:sz w:val="20"/>
          <w:szCs w:val="20"/>
        </w:rPr>
        <w:t xml:space="preserve"> на територији града Крагујевца за трансфер нивоу Републике, у укупном износу од 337.600.000,00 динара, планираних Одлуком о буџету града Крагујевца за 2021. годину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38/20), на Разделу 9 - Градска управа за друштвене делатности и послове са грађанима, Функцији 912 - Основно образовање, Економској класификацији 463 - трансфери осталим нивоима власти, за</w:t>
      </w:r>
      <w:r>
        <w:rPr>
          <w:rFonts w:cs="Arial" w:ascii="Arial" w:hAnsi="Arial"/>
          <w:sz w:val="20"/>
          <w:szCs w:val="20"/>
          <w:lang w:val="sr-RS"/>
        </w:rPr>
        <w:t xml:space="preserve"> основе</w:t>
      </w:r>
      <w:r>
        <w:rPr>
          <w:rFonts w:cs="Arial" w:ascii="Arial" w:hAnsi="Arial"/>
          <w:sz w:val="20"/>
          <w:szCs w:val="20"/>
        </w:rPr>
        <w:t xml:space="preserve"> школе на територији града </w:t>
      </w:r>
      <w:r>
        <w:rPr>
          <w:rFonts w:cs="Arial" w:ascii="Arial" w:hAnsi="Arial"/>
          <w:sz w:val="20"/>
          <w:szCs w:val="20"/>
          <w:lang w:val="sr-RS"/>
        </w:rPr>
        <w:t>Крагујевца</w:t>
      </w:r>
      <w:r>
        <w:rPr>
          <w:rFonts w:cs="Arial" w:ascii="Arial" w:hAnsi="Arial"/>
          <w:sz w:val="20"/>
          <w:szCs w:val="20"/>
        </w:rPr>
        <w:t>, на следећи начин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Радоје Дома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6.02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ветозар Марк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.23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лутин и Драгиња Тодор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493.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Јован Поп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27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рко Јова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.959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ома Станојл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40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танислав Сремче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299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Вук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sz w:val="22"/>
                <w:szCs w:val="22"/>
              </w:rPr>
              <w:t>Караџ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43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Ђура Јакш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21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рагиша Луковић –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Шпан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.065.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19. октобар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128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Наталија Нана Недељк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31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оситеј Обрад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483.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лоје Сим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73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21. октобар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80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рагиша Михаил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28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вети Сав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6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ретен Младе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40.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Прота Стеван Поп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8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Јулијана Ћат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6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и крагујевачки батаљо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29.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Живадинка Див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0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етска школа “Лујо Давичо”, издвојено одељење у Крагујевц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планирана за финансирање пројек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7.600.000,00</w:t>
            </w:r>
          </w:p>
        </w:tc>
      </w:tr>
    </w:tbl>
    <w:p>
      <w:pPr>
        <w:pStyle w:val="Normal"/>
        <w:tabs>
          <w:tab w:val="clear" w:pos="720"/>
          <w:tab w:val="left" w:pos="96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II</w:t>
        <w:tab/>
      </w:r>
      <w:r>
        <w:rPr>
          <w:rFonts w:cs="Arial" w:ascii="Arial" w:hAnsi="Arial"/>
          <w:b/>
          <w:sz w:val="20"/>
          <w:szCs w:val="20"/>
        </w:rPr>
        <w:t xml:space="preserve">УТВРЂУЈЕ </w:t>
      </w:r>
      <w:r>
        <w:rPr>
          <w:rFonts w:cs="Arial" w:ascii="Arial" w:hAnsi="Arial"/>
          <w:sz w:val="20"/>
          <w:szCs w:val="20"/>
        </w:rPr>
        <w:t xml:space="preserve">се расподела буџетских средстава за </w:t>
      </w:r>
      <w:r>
        <w:rPr>
          <w:rFonts w:cs="Arial" w:ascii="Arial" w:hAnsi="Arial"/>
          <w:sz w:val="20"/>
          <w:szCs w:val="20"/>
          <w:u w:val="single"/>
          <w:lang w:val="sr-RS"/>
        </w:rPr>
        <w:t>средње</w:t>
      </w:r>
      <w:r>
        <w:rPr>
          <w:rFonts w:cs="Arial" w:ascii="Arial" w:hAnsi="Arial"/>
          <w:sz w:val="20"/>
          <w:szCs w:val="20"/>
          <w:u w:val="single"/>
        </w:rPr>
        <w:t xml:space="preserve"> образовање и васпитање</w:t>
      </w:r>
      <w:r>
        <w:rPr>
          <w:rFonts w:cs="Arial" w:ascii="Arial" w:hAnsi="Arial"/>
          <w:sz w:val="20"/>
          <w:szCs w:val="20"/>
        </w:rPr>
        <w:t xml:space="preserve"> на територији града Крагујевца, за трансфер нивоу Републике у укупном износу од 189.730.000,00 динара, планираних Одлуком о буџету града Крагујевца за 2021. годину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8/20) на Разделу 9 - Градска управа за друштвене делатности и послове са грађанима, Функцији 920 - </w:t>
      </w:r>
      <w:r>
        <w:rPr>
          <w:rFonts w:cs="Arial" w:ascii="Arial" w:hAnsi="Arial"/>
          <w:sz w:val="20"/>
          <w:szCs w:val="20"/>
          <w:lang w:val="sr-RS"/>
        </w:rPr>
        <w:t>Средње</w:t>
      </w:r>
      <w:r>
        <w:rPr>
          <w:rFonts w:cs="Arial" w:ascii="Arial" w:hAnsi="Arial"/>
          <w:sz w:val="20"/>
          <w:szCs w:val="20"/>
        </w:rPr>
        <w:t xml:space="preserve"> образовање, Економској класификацији 463 - трансфери осталим нивоима власти, за средње школе на територији града Крагујевца, на следећи начин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школ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488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528.3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82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509.48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ња стручна шко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.351.1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42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79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за ученике оштећеног слух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07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543.5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89.730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  <w:tab/>
      </w:r>
      <w:r>
        <w:rPr>
          <w:rFonts w:cs="Arial" w:ascii="Arial" w:hAnsi="Arial"/>
          <w:sz w:val="22"/>
          <w:szCs w:val="22"/>
        </w:rPr>
        <w:t>Пренос средстава на име трансфера из поглавља I и II овог Програма, вршиће се на месечном нивоу, на основу захтева основне, односно средње школе, достављеном Градској управи за друштвене делатности и послове са грађанима (у даљем тексту: градска управа) до 5. – ог у месецу за претходни месе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Захтев из става 1. овог поглавља (који мора да буде усклађен са финансијским планом школе), доставља се са пратећом документацијом подобном за исплату средстава, на обрасцу захтева, чији ће облик и садржину прописати градска управ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На основу поднетог захтева из става 1. и 2. овог Поглавља, градска управа доноси Решење о преносу трансферних средстава за одређени месец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  <w:tab/>
      </w:r>
      <w:r>
        <w:rPr>
          <w:rFonts w:cs="Arial" w:ascii="Arial" w:hAnsi="Arial"/>
          <w:sz w:val="22"/>
          <w:szCs w:val="22"/>
        </w:rPr>
        <w:t>О реализацији овог Програма стараће се Градска управа за друштвене делатности и послове са грађанима - Одељење за образовање.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  <w:tab/>
      </w:r>
      <w:r>
        <w:rPr>
          <w:rFonts w:cs="Arial" w:ascii="Arial" w:hAnsi="Arial"/>
          <w:sz w:val="22"/>
          <w:szCs w:val="22"/>
        </w:rPr>
        <w:t>Овај Програм објавити у „Службеном листу града Крагујевца“.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1. годину (у даљем тексту: Програм)</w:t>
      </w:r>
      <w:r>
        <w:rPr>
          <w:rFonts w:cs="Arial" w:ascii="Arial" w:hAnsi="Arial"/>
          <w:sz w:val="22"/>
          <w:szCs w:val="22"/>
        </w:rPr>
        <w:t>, садржан је у одредбама члана 59. став 1. тачка 25. Статута града Крагујевца („Службени лист града Крагујевца“,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</w:rPr>
        <w:t>. 25/15 –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члана 49. став 1. Пословника о раду Градског већа („Службени лист града Крагујевца“, број 17/19), којима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 и даје мишљења. Такође, одредбама члана 35. Одлуке о буџету града Крагујевца за 2021. годину („Службени лист града Крагујевца“, број 38/20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лог за доношење овог Програма је реализација Одлуке о буџету града Крагујевца за 2021. годину („Службени лист града Крагујевца“, број 38/20), којом је утврђено да директни буџетски корисници предлажу програме расподеле средстава ко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вај Програм конципиран је кроз пет поглавља и то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оглављем I овог Програма, извршена је расподела буџетских средстава у укупној висини од 337.600.000,00 динара, за основно образовање и васпитање, односно за основне школе на територији града Крагујевца и то у складу са финансијским планом основне школе који је усвојио надлежни орган школе.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Поглављем II овог Програма, извршена је расподела буџетских средстава у укупној висини од </w:t>
      </w:r>
      <w:r>
        <w:rPr>
          <w:rFonts w:cs="Arial" w:ascii="Arial" w:hAnsi="Arial"/>
          <w:sz w:val="22"/>
          <w:szCs w:val="22"/>
          <w:lang w:val="sr-RS"/>
        </w:rPr>
        <w:t>189.730.000,00</w:t>
      </w:r>
      <w:r>
        <w:rPr>
          <w:rFonts w:cs="Arial" w:ascii="Arial" w:hAnsi="Arial"/>
          <w:sz w:val="22"/>
          <w:szCs w:val="22"/>
        </w:rPr>
        <w:t xml:space="preserve"> динара за средње образовање и васпитање, односно за средње школе на територији града Крагујевца и то у складу са финансијским плановима средњих школа, које су усвојили надлежни органи школе.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оглављем III овог Програма, уређен</w:t>
      </w:r>
      <w:r>
        <w:rPr>
          <w:rFonts w:cs="Arial" w:ascii="Arial" w:hAnsi="Arial"/>
          <w:sz w:val="22"/>
          <w:szCs w:val="22"/>
          <w:lang w:val="sr-RS"/>
        </w:rPr>
        <w:t xml:space="preserve"> је начин и поступак исплате средстава расподељених овим Програмом основним и средњим школама на територији града Крагујевца.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V овог Програма, утврђено је да ће се о реализацији овог Програма старати Градска управа за друштвене делатности и послове са грађанима - Одељење за образовањ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sz w:val="22"/>
          <w:szCs w:val="22"/>
        </w:rPr>
        <w:t>V овог Програма, утврђено је да ће се овај Програм објавити у „Службеном листу града Крагујевца“.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Доношење овог Програма не повлачи исплату додатних средстава из буџета Града, већ се само врши расподела планираних средстава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ПРЕДСЕДНИК, 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900" w:right="720" w:gutter="0" w:header="0" w:top="71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14:00Z</dcterms:created>
  <dc:creator>Sport02</dc:creator>
  <dc:description/>
  <cp:keywords/>
  <dc:language>en-US</dc:language>
  <cp:lastModifiedBy>Gadrsko </cp:lastModifiedBy>
  <cp:lastPrinted>2020-12-30T13:52:00Z</cp:lastPrinted>
  <dcterms:modified xsi:type="dcterms:W3CDTF">2020-12-30T12:52:00Z</dcterms:modified>
  <cp:revision>36</cp:revision>
  <dc:subject/>
  <dc:title>РЕПУБЛИКА СРБИЈА</dc:title>
</cp:coreProperties>
</file>